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†</w:t>
      </w:r>
      <w:r>
        <w:rPr/>
        <w:t>8 октября –  преставление преподобного Сергия, игумена Радонежского, всея России  чудотвор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Геннадьевич НАМЕРОВСКИЙ.  Сергий Радонежский благословляет Дмитрия Донского    на ратный подв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Откуда взялись, как воспитались люди, отважившиеся на такое дело, о котором боялись и подумать их деды?  Глаз исторического знания  уже не в состоянии разглядеть хода этой подготовки; знаем только, что преподобный Сергий благословил на этот подвиг главного вождя русского ополчения (Дмитрия Донского), сказав: "Иди на безбожников смело, без колебания, и победишь". По просьбе князя, он, как символ своего собственного присутствия на поле битвы, дал ему двух своих иноков, прежде носивших оружие в миру и потому знавших военное дело, Александра Пересвета и Родиона Осляб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ий Осипович КЛЮЧЕВСКИЙ,</w:t>
      </w:r>
    </w:p>
    <w:p>
      <w:pPr>
        <w:pStyle w:val="Normal"/>
        <w:rPr/>
      </w:pPr>
      <w:r>
        <w:rPr/>
        <w:t>русский исто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00:00Z</dcterms:created>
  <dc:creator>ADM</dc:creator>
  <dc:description/>
  <cp:keywords/>
  <dc:language>en-US</dc:language>
  <cp:lastModifiedBy>ADM</cp:lastModifiedBy>
  <dcterms:modified xsi:type="dcterms:W3CDTF">2005-10-05T14:02:00Z</dcterms:modified>
  <cp:revision>1</cp:revision>
  <dc:subject/>
  <dc:title>†8 октября –  преставление преподобного Сергия, игумена Радонежского, всея России  чудотворца</dc:title>
</cp:coreProperties>
</file>